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MATERIAŁÓW LABORATORYJNYCH </w:t>
        <w:br/>
        <w:t>ORAZ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 wraz z formularzem cenowym 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ie ofert częściowych. Przedmiot zamówienia został podzielony </w:t>
      </w:r>
      <w:r>
        <w:rPr>
          <w:rFonts w:cs="Tahoma" w:ascii="Tahoma" w:hAnsi="Tahoma"/>
          <w:b/>
          <w:bCs/>
          <w:sz w:val="20"/>
        </w:rPr>
        <w:t>na osiem części – zadań</w:t>
      </w:r>
      <w:r>
        <w:rPr>
          <w:rFonts w:cs="Tahoma" w:ascii="Tahoma" w:hAnsi="Tahoma"/>
          <w:bCs/>
          <w:sz w:val="20"/>
        </w:rPr>
        <w:t>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ateriałów i drobnego sprzętu laboratoryjnego. Nie otwierać przed 19.02.2014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- rozdział 1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9.02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dostawa materiałów i drobnego sprzętu laboratoryjnego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 zamówienia został podzielony </w:t>
      </w:r>
      <w:r>
        <w:rPr>
          <w:rFonts w:cs="Tahoma" w:ascii="Tahoma" w:hAnsi="Tahoma"/>
          <w:b/>
          <w:u w:val="single"/>
        </w:rPr>
        <w:t>na osiem części – zadań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PIPETY AUTOMATYCZN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AKCESORIA DO PIPET AUTOMATYCZNYCH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MATERIAŁY DO FILTRACJI STRZYKAWKOWEJ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MATERIAŁY LABORATORYJNE Z TWORZY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MATERIAŁY LABORATORYJNE Z PAPIERU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6: MATERIAŁY LABORATORYJNE METALOW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7: MATERIAŁY LABORATORYKNE ZE SZKŁA I PORCELANY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8: ELEKTRODY</w:t>
      </w:r>
    </w:p>
    <w:p>
      <w:pPr>
        <w:pStyle w:val="TextBody"/>
        <w:ind w:left="708" w:hanging="0"/>
        <w:rPr>
          <w:bCs/>
          <w:i/>
          <w:i/>
          <w:sz w:val="20"/>
        </w:rPr>
      </w:pPr>
      <w:r>
        <w:rPr>
          <w:bCs/>
          <w:i/>
          <w:sz w:val="20"/>
        </w:rPr>
        <w:t>CPV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8437000-7 Pipety i akcesoria laboratoryj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9520000-7 Produkty z tworzyw sztucznych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3772200-2 Jednorazowe wyroby papierow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8296000-6 Przyrządy badawcz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3793000-5 Laboratoryjne wyroby szkla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1711140-6 Elektrody</w:t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wraz z określeniem zamawianych ilości został zawarty w załączniku nr 2 do SIWZ – formularz cenowy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3 tygodnie licząc od dnia podpisania umowy ( na każde z zadań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5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netto i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 (danego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i/>
          <w:i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47:00Z</dcterms:created>
  <dc:creator>administrator</dc:creator>
  <dc:description/>
  <dc:language>en-US</dc:language>
  <cp:lastModifiedBy>bczerwinska</cp:lastModifiedBy>
  <cp:lastPrinted>2014-02-10T09:26:00Z</cp:lastPrinted>
  <dcterms:modified xsi:type="dcterms:W3CDTF">2014-02-10T08:47:00Z</dcterms:modified>
  <cp:revision>2</cp:revision>
  <dc:subject/>
  <dc:title>DOKUMENTACJA PRZETARGOWA W SPRAWIE NR REJ</dc:title>
</cp:coreProperties>
</file>